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02.08.2023 № 244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п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3763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524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1485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41485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ерп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9807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152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1718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217182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632039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 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Головний бухгалтер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Швидун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3-08-02T08:04:00Z</dcterms:modified>
  <cp:revision>2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